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6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1440"/>
        <w:gridCol w:w="4028"/>
        <w:gridCol w:w="1276"/>
        <w:gridCol w:w="1536"/>
      </w:tblGrid>
      <w:tr>
        <w:trPr>
          <w:trHeight w:val="720" w:hRule="atLeas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</w:t>
            </w:r>
          </w:p>
        </w:tc>
      </w:tr>
      <w:tr>
        <w:trPr>
          <w:trHeight w:val="720" w:hRule="atLeast"/>
        </w:trPr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каз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 по определению рыночного годового размера арендной платы с учетом НДС за объекты недвижимости и за 1 квадратный метр объектов недвижимости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ежилое помещение (69/100 в праве общей долевой собственности на нежилое помещение площадью 84,1 кв.м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расположенное по адресу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 Иваново, улица Лежневская, д. 120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ежилое помещение общей площадью 5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1 кв.м, расположенное по адресу: город Иваново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ица Красногвардейская, 12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ежилое помещение общей площадью 11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4 кв.м, расположенное по адресу: город Иваново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ица Академическая, д. 15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должны быть оказаны своевременно, качественно, с соблюдением всех принятых норм и правил. Гарантийный срок на оказанные услуги составляет 1 (один) год с даты передачи Заказчику отчётов об оценке.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течение гарантийного срока будут обнаружены неточности или недостатки в составленных отчётах об оценке, Исполнитель обязан устранить выявленные неточности и  недостатки в течении 1 (одного) рабочего дня с момента получения письменного уведомления от Заказчика.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являться членом саморегулируемой организации оценщиков. Исполнитель должен иметь страховой полис обязательного страхования гражданской ответственности оценщика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ю проведения оценки является определение рыночного годового размера арендной платы с учетом НДС за объекты недвижимости и за 1 квадратный метр объектов недвижимости. Услуги должны быть оказаны в соответствии с требованиями Федерального закона №135-ФЗ от 29 июля 1998 года «Об оценочной деятельности в Российской Федерации» и федеральных стандартов оценки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всех нормативных актов действующего законодательства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езультатам оценки должны быть составлены отчеты об оценке в 2 (Двух) экземплярах в отношении каждого объекта оценки на бумажном носителе на русском языке и Акт приёма-передачи оказанных услуг.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0:00Z</dcterms:created>
  <dc:creator>Supervisor</dc:creator>
  <dc:description/>
  <cp:keywords/>
  <dc:language>en-US</dc:language>
  <cp:lastModifiedBy>valinurova</cp:lastModifiedBy>
  <cp:lastPrinted>2013-11-20T14:17:00Z</cp:lastPrinted>
  <dcterms:modified xsi:type="dcterms:W3CDTF">2013-12-19T04:50:00Z</dcterms:modified>
  <cp:revision>14</cp:revision>
  <dc:subject/>
  <dc:title>Участникам размещения заказа</dc:title>
</cp:coreProperties>
</file>